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Uchwała Nr XVIII/153/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y Miejskiej w Lidzbar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z dnia 31 maja 2012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sprawie przejęcia prowadzenia zadań z zakresu administracji rządowej dotycząc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ieżącego utrzymania grobów i cmentarzy wojennych znajdujących się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na terenie gminy Lidzb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Na podstawie art.8 ust.2 i art.. 18 ust. 2 pkt 11 ustawy z dnia 8 marca 1990r. o samorządzie gminnym (Dz.U. z 2001r. Nr 142,poz.1591 ze zm.) oraz art. 6 ust. 3 ustawy z dnia 28 marca 1933r. o grobach i cmentarzach wojennych (Dz.U z 1933r. Nr.39, poz. 311 z późn. zm. ) Rada Miejska w Lidzbarku uchwala, co następuje: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ża się wolę przejęcia od Wojewody Warmińsko – Mazurskiego prowadzenia w 2012r. zadań</w:t>
      </w:r>
      <w:r>
        <w:rPr>
          <w:b/>
        </w:rPr>
        <w:t xml:space="preserve"> </w:t>
      </w:r>
      <w:r>
        <w:rPr/>
        <w:t>z zakresu administracji rządowej dotyczących obowiązku utrzymania grobów i cmentarzy wojennych znajdujących się</w:t>
      </w:r>
      <w:r>
        <w:rPr>
          <w:b/>
        </w:rPr>
        <w:t xml:space="preserve"> </w:t>
      </w:r>
      <w:r>
        <w:rPr/>
        <w:t xml:space="preserve">na terenie Gminy Lidzbark.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jęcie zadań, o których mowa w § 1 nastąpi na podstawie porozumienia zawartego przez Gminę Lidzbark i Wojewodę Warmińsko – Mazurskiego, stanowiącego załącznik do niniejszej uchwały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Burmistrzowi Lidzbar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/>
      </w:pPr>
      <w:r>
        <w:rPr/>
        <w:t>Uchwała 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 </w:t>
      </w:r>
      <w:r>
        <w:rPr/>
        <w:t>Przewodniczący Rady Miejskiej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</w:t>
      </w:r>
      <w:r>
        <w:rPr/>
        <w:t xml:space="preserve">Tomasz Dudaniec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3:00Z</dcterms:created>
  <dc:creator>urzad</dc:creator>
  <dc:description/>
  <cp:keywords/>
  <dc:language>en-US</dc:language>
  <cp:lastModifiedBy>urzad</cp:lastModifiedBy>
  <cp:lastPrinted>2012-06-01T09:02:00Z</cp:lastPrinted>
  <dcterms:modified xsi:type="dcterms:W3CDTF">2012-06-01T07:03:00Z</dcterms:modified>
  <cp:revision>4</cp:revision>
  <dc:subject/>
  <dc:title/>
</cp:coreProperties>
</file>